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2.03.2017   № 2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2.03.2017                                                                           № 169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Поселков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7 октября 2016 года                 № 963 «О подготовке проекта о внесении изменений в правила землепользования и застройки Поселкового сельского поселения Тимашевского района», постановлением администрации муниципального образования Тимашевский район от 9 декабря 2016 года № 1112 «О проведении публичных слушаний по проекту о внесении изменений в правила землепользования и застройки Поселкового сельского поселения Тимашевского района», рассмотрев представленный проект о внесении изменений в правила землепользования и застройки Поселкового сельского поселения Тимашевского района, учитывая протоколы проведения публичных слушаний от 13 февраля 2017 года и заключения о результатах проведения публичных слушаний                  от 13 феврал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Поселков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Поселкового сельского поселения Тимашевского района главе Поселков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Поселкового сельского поселения Тимашевского района на официальном сайте муниципального образования Тимашевский район и на официальном сайте Поселков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и изменения в правила землепользования и застройки Поселкового сельского поселения Тимашевского района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01:00Z</dcterms:created>
  <dc:creator>галя</dc:creator>
  <dc:description/>
  <cp:keywords/>
  <dc:language>en-US</dc:language>
  <cp:lastModifiedBy>User</cp:lastModifiedBy>
  <cp:lastPrinted>2016-11-19T14:15:00Z</cp:lastPrinted>
  <dcterms:modified xsi:type="dcterms:W3CDTF">2017-03-23T11:17:00Z</dcterms:modified>
  <cp:revision>12</cp:revision>
  <dc:subject/>
  <dc:title>                                                                                 УТВЕРЖДАЮ</dc:title>
</cp:coreProperties>
</file>